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级投资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投资学专业方向学生</w:t>
      </w:r>
      <w:r>
        <w:rPr>
          <w:rFonts w:ascii="宋体" w:hAnsi="宋体" w:cs="宋体"/>
          <w:bCs/>
          <w:color w:val="000000"/>
          <w:kern w:val="0"/>
          <w:sz w:val="24"/>
          <w:lang w:bidi="ar"/>
        </w:rPr>
        <w:t>专业性劳动实践和专业劳动实习</w:t>
      </w:r>
      <w:r>
        <w:rPr>
          <w:rFonts w:ascii="宋体" w:hAnsi="宋体" w:cs="宋体"/>
          <w:sz w:val="24"/>
        </w:rPr>
        <w:t>主要流向为基金公司、证券公司、期货公司、银行、信托公司、保险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投资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一）基金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投资基金组织体系、内部管理、决策程序、运作机制和外部监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投资基金在我国证券市场中的地位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熟悉投资基金的投资组合的形成、决策和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基金投资组合的风险、收益、流动性特征的应用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资组合的个人模拟，对其模拟运作加以跟踪</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不同投资基金业绩的评价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二）证券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证券市场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资本市场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证券市场的有关国内外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投资者对证券市场投资风险与收益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参与实习单位投资分析研究报告的写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三）期货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期货市场的具体流程和制度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某一项期货产品，并能对客户进行宣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理解期货产品的定价和套利，理解期货市场和现货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解设计套期保值方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了解我国金融衍生品交易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四）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掌握开放式基金与银行的合作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五）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信托业法规条例、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1. </w:t>
      </w:r>
      <w:r>
        <w:rPr>
          <w:rFonts w:ascii="宋体" w:hAnsi="宋体" w:cs="宋体"/>
          <w:sz w:val="24"/>
        </w:rPr>
        <w:t>了解保险业的业务现状，所在保险企业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了解保险业法规条理、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3. </w:t>
      </w:r>
      <w:r>
        <w:rPr>
          <w:rFonts w:ascii="宋体" w:hAnsi="宋体" w:cs="宋体"/>
          <w:sz w:val="24"/>
        </w:rPr>
        <w:t>熟悉保险代理人的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利用投资相关理论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投资咨询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投资咨询机构的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投资公司的信息来源、收集、整理、分析、研究和研究报告的整个过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参与单位的产品推介，为客户讲解金融产品的性质、风险收益特征</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七）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理清上市公司与证券、金融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学习上市公司如何处理与中小投资者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上市公司持续性和偶然信息披露的程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八）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企业的财务状况，掌握企业的投融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清企业与资本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27Z</dcterms:created>
  <dc:creator>hp</dc:creator>
  <dc:description/>
  <dc:language>en-US</dc:language>
  <cp:lastModifiedBy>hp</cp:lastModifiedBy>
  <dcterms:modified xsi:type="dcterms:W3CDTF">2021-12-24T04:5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5CF32D1E484FC0883E4623D5A3692F</vt:lpwstr>
  </property>
  <property fmtid="{D5CDD505-2E9C-101B-9397-08002B2CF9AE}" pid="3" name="KSOProductBuildVer">
    <vt:lpwstr>2052-11.1.0.11194</vt:lpwstr>
  </property>
</Properties>
</file>