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313"/>
        <w:jc w:val="center"/>
        <w:textAlignment w:val="auto"/>
        <w:rPr>
          <w:rFonts w:ascii="仿宋" w:hAnsi="仿宋" w:eastAsia="仿宋" w:cs="仿宋"/>
          <w:sz w:val="24"/>
        </w:rPr>
      </w:pPr>
      <w:r>
        <w:rPr>
          <w:rFonts w:ascii="黑体" w:hAnsi="黑体" w:cs="黑体" w:eastAsia="黑体"/>
          <w:b/>
          <w:bCs/>
          <w:sz w:val="32"/>
          <w:szCs w:val="32"/>
        </w:rPr>
        <w:t>投资学</w:t>
      </w:r>
      <w:r>
        <w:rPr>
          <w:rFonts w:eastAsia="黑体" w:cs="黑体" w:ascii="黑体" w:hAnsi="黑体"/>
          <w:b/>
          <w:bCs/>
          <w:sz w:val="32"/>
          <w:szCs w:val="32"/>
        </w:rPr>
        <w:t>2018</w:t>
      </w:r>
      <w:r>
        <w:rPr>
          <w:rFonts w:ascii="黑体" w:hAnsi="黑体" w:cs="黑体" w:eastAsia="黑体"/>
          <w:b/>
          <w:bCs/>
          <w:sz w:val="32"/>
          <w:szCs w:val="32"/>
          <w:lang w:eastAsia="zh-CN"/>
        </w:rPr>
        <w:t>、</w:t>
      </w:r>
      <w:r>
        <w:rPr>
          <w:rFonts w:eastAsia="黑体" w:cs="黑体" w:ascii="黑体" w:hAnsi="黑体"/>
          <w:b/>
          <w:bCs/>
          <w:sz w:val="32"/>
          <w:szCs w:val="32"/>
        </w:rPr>
        <w:t>2019</w:t>
      </w:r>
      <w:r>
        <w:rPr>
          <w:rFonts w:ascii="黑体" w:hAnsi="黑体" w:cs="黑体" w:eastAsia="黑体"/>
          <w:b/>
          <w:bCs/>
          <w:sz w:val="32"/>
          <w:szCs w:val="32"/>
        </w:rPr>
        <w:t>级学生专业调查与实习计划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562"/>
        <w:textAlignment w:val="auto"/>
        <w:rPr>
          <w:rFonts w:ascii="宋体" w:hAnsi="宋体" w:eastAsia="宋体" w:cs="宋体"/>
          <w:b/>
          <w:b/>
          <w:bCs/>
          <w:sz w:val="28"/>
          <w:szCs w:val="28"/>
        </w:rPr>
      </w:pPr>
      <w:r>
        <w:rPr>
          <w:rFonts w:ascii="宋体" w:hAnsi="宋体" w:cs="宋体"/>
          <w:b/>
          <w:bCs/>
          <w:sz w:val="28"/>
          <w:szCs w:val="28"/>
        </w:rPr>
        <w:t>实习目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对传统教学方式进行补充，缓解教学压力。专业调查与实习可以使得学生打破传统教学场景和教学时间及空间上的限制，在规定的时间内随时随地的进行实践学习，可以通过实地调研、问卷调查、网络收集等多种方式完成学习目的，形成对课堂教学有益和必要补充，并且能够缓解日趋紧张的教学压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高学生的理论应用能力，培养研究探索兴趣。通过专业调查与实习，学生们能够充分的接触专业实务，为理论联系实际创造条件，分析问题和解决问题的能力得到增强。根据自身兴趣研究专业现实问题或前沿热点，可以有效激发研究热情，增强创新能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根据</w:t>
      </w:r>
      <w:r>
        <w:rPr>
          <w:rFonts w:ascii="宋体" w:hAnsi="宋体" w:cs="宋体"/>
          <w:sz w:val="24"/>
        </w:rPr>
        <w:t>学生</w:t>
      </w:r>
      <w:r>
        <w:rPr>
          <w:rFonts w:ascii="宋体" w:hAnsi="宋体" w:cs="宋体"/>
          <w:sz w:val="24"/>
        </w:rPr>
        <w:t>专业调查与实习的</w:t>
      </w:r>
      <w:r>
        <w:rPr>
          <w:rFonts w:ascii="宋体" w:hAnsi="宋体" w:cs="宋体"/>
          <w:sz w:val="24"/>
        </w:rPr>
        <w:t>反馈信息，促进专业建设、</w:t>
      </w:r>
      <w:r>
        <w:rPr>
          <w:rFonts w:ascii="宋体" w:hAnsi="宋体" w:cs="宋体"/>
          <w:sz w:val="24"/>
        </w:rPr>
        <w:t>人才培养方案优化、</w:t>
      </w:r>
      <w:r>
        <w:rPr>
          <w:rFonts w:ascii="宋体" w:hAnsi="宋体" w:cs="宋体"/>
          <w:sz w:val="24"/>
        </w:rPr>
        <w:t>教材建设和课程教学改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与实习</w:t>
      </w:r>
      <w:r>
        <w:rPr>
          <w:rFonts w:ascii="宋体" w:hAnsi="宋体" w:cs="宋体"/>
          <w:sz w:val="24"/>
        </w:rPr>
        <w:t>或调研</w:t>
      </w:r>
      <w:r>
        <w:rPr>
          <w:rFonts w:ascii="宋体" w:hAnsi="宋体" w:cs="宋体"/>
          <w:sz w:val="24"/>
        </w:rPr>
        <w:t>单位建立的协作关系，广泛开展教学、科研、培训等合作，</w:t>
      </w:r>
      <w:r>
        <w:rPr>
          <w:rFonts w:ascii="宋体" w:hAnsi="宋体" w:cs="宋体"/>
          <w:sz w:val="24"/>
        </w:rPr>
        <w:t>完善协同育人机制，提升育人质效</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二、实习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szCs w:val="24"/>
        </w:rPr>
        <w:t>实习时间与实习方式，请指导教师和实习学生严格按照学校当年通知与《金融学院专业调查与实习实施细则》的规定执行。</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cs="宋体"/>
          <w:sz w:val="24"/>
        </w:rPr>
      </w:pPr>
      <w:r>
        <w:rPr>
          <w:rFonts w:ascii="宋体" w:hAnsi="宋体" w:cs="宋体"/>
          <w:b/>
          <w:bCs/>
          <w:sz w:val="28"/>
          <w:szCs w:val="28"/>
        </w:rPr>
        <w:t>三、实习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投资学专业方向学生专业调查与实习主要流向为基金公司、证券公司、期货公司、银行、信托公司、保险公司等金融部门及投资咨询公司、上市公司、非上市工商企业等。根据实习单位业务内容上的不同，在不同类型单位的实习侧重点也不同，要求同学们能够结合自身专业特点和实习单位的特点，有意识地将自己的专长应用于实习业务中去。实习内容要紧紧围绕所在企业的经营管理等业务活动，并结合投资学专业的主要专业课程，把理论与实践有机联系起来，既注重对总体情况的了解和认识，又要有重点选择。实习重点参考内容如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一）基金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了解投资基金组织体系、内部管理、决策程序、运作机制和外部监管</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了解投资基金在我国证券市场中的地位和作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熟悉投资基金的投资组合的形成、决策和管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基金投资组合的风险、收益、流动性特征的应用研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投资组合的个人模拟，对其模拟运作加以跟踪</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cs="宋体" w:ascii="宋体" w:hAnsi="宋体"/>
          <w:sz w:val="24"/>
        </w:rPr>
        <w:t xml:space="preserve"> </w:t>
      </w:r>
      <w:r>
        <w:rPr>
          <w:rFonts w:ascii="宋体" w:hAnsi="宋体" w:cs="宋体"/>
          <w:sz w:val="24"/>
        </w:rPr>
        <w:t>不同投资基金业绩的评价研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7.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二）证券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了解证券市场运作体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熟悉我国资本市场相关业务的具体流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了解证券市场的有关国内外法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了解投资者对证券市场投资风险与收益的感性认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参与实习单位投资分析研究报告的写作</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cs="宋体" w:ascii="宋体" w:hAnsi="宋体"/>
          <w:sz w:val="24"/>
        </w:rPr>
        <w:t xml:space="preserve"> </w:t>
      </w:r>
      <w:r>
        <w:rPr>
          <w:rFonts w:ascii="宋体" w:hAnsi="宋体" w:cs="宋体"/>
          <w:sz w:val="24"/>
        </w:rPr>
        <w:t>了解投资银行</w:t>
      </w:r>
      <w:r>
        <w:rPr>
          <w:rFonts w:cs="宋体" w:ascii="宋体" w:hAnsi="宋体"/>
          <w:sz w:val="24"/>
        </w:rPr>
        <w:t>I</w:t>
      </w:r>
      <w:r>
        <w:rPr>
          <w:rFonts w:cs="宋体" w:ascii="宋体" w:hAnsi="宋体"/>
          <w:sz w:val="24"/>
        </w:rPr>
        <w:t>PO</w:t>
      </w:r>
      <w:r>
        <w:rPr>
          <w:rFonts w:ascii="宋体" w:hAnsi="宋体" w:cs="宋体"/>
          <w:sz w:val="24"/>
        </w:rPr>
        <w:t>证券发行事务</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7.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三）期货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熟悉期货市场的具体流程和制度体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熟悉某一项期货产品，并能对客户进行宣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理解期货产品的定价和套利，理解期货市场和现货市场的关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理解设计套期保值方案</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了解我国金融衍生品交易体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6.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四）银行</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熟悉银行储蓄业务等具体工作</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掌握银行体系信贷风险管理的特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关注银行信贷、融资产品的创新动向</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关注金融混业经营、金融中间业务以及个人理财业务的创新发展动向</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掌握开放式基金与银行的合作模式</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6.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五）信托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了解我国信托业的业务现状，掌握信托投资业务、委托存贷款业务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了解信托业法规条例、风险控制等规定</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掌握利息和租金的计算以及体验投资类金融公司的独有特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关注信托产品的创新动向</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5.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六）保险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1. </w:t>
      </w:r>
      <w:r>
        <w:rPr>
          <w:rFonts w:ascii="宋体" w:hAnsi="宋体" w:cs="宋体"/>
          <w:sz w:val="24"/>
        </w:rPr>
        <w:t>了解保险业的业务现状，所在保险企业的历史和企业文化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2. </w:t>
      </w:r>
      <w:r>
        <w:rPr>
          <w:rFonts w:ascii="宋体" w:hAnsi="宋体" w:cs="宋体"/>
          <w:sz w:val="24"/>
        </w:rPr>
        <w:t>了解保险业法规条理、风险控制等规定</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3. </w:t>
      </w:r>
      <w:r>
        <w:rPr>
          <w:rFonts w:ascii="宋体" w:hAnsi="宋体" w:cs="宋体"/>
          <w:sz w:val="24"/>
        </w:rPr>
        <w:t>熟悉保险代理人的业务与工作流程并参与保险产品营销</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4. </w:t>
      </w:r>
      <w:r>
        <w:rPr>
          <w:rFonts w:ascii="宋体" w:hAnsi="宋体" w:cs="宋体"/>
          <w:sz w:val="24"/>
        </w:rPr>
        <w:t>利用投资相关理论具体分析某一保险产品的风险、收益等问题</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5.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六）投资咨询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了解我国投资咨询机构的现状和存在的问题</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熟悉我国投资公司的信息来源、收集、整理、分析、研究和研究报告的整个过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参与单位的产品推介，为客户讲解金融产品的性质、风险收益特征</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4.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七）上市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熟悉所在企业的历史，熟悉公司上市的规范性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理清上市公司与证券、金融市场的关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学习上市公司如何处理与中小投资者的关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了解上市公司持续性和偶然信息披露的程序</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5.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八）非上市工商企业</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熟悉所在企业的历史</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2. </w:t>
      </w:r>
      <w:r>
        <w:rPr>
          <w:rFonts w:ascii="宋体" w:hAnsi="宋体" w:cs="宋体"/>
          <w:sz w:val="24"/>
        </w:rPr>
        <w:t>理解规范的股份制企业的治理结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了解企业的财务状况，掌握企业的投融资需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理清企业与资本市场的关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5.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四</w:t>
      </w:r>
      <w:r>
        <w:rPr>
          <w:rFonts w:ascii="宋体" w:hAnsi="宋体" w:cs="宋体"/>
          <w:b/>
          <w:bCs/>
          <w:sz w:val="28"/>
          <w:szCs w:val="28"/>
        </w:rPr>
        <w:t>、实习考核办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成绩评定主要考核以下两个方面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提交的专业调查与实习日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日志中要求学生详细记录专业调查与实习过程中的调查或实习准备、工作内容和进程、遇到的困难、解决的问题以及获得的收获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交的调研报告或实习总结</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调研报告包括三大内容：第一部分为围绕主题调研所得出的现状描述，要求学生在实习期间就某一实际问题和热点作深入调查后整理而成；第二部分为调研者运用所学理论知识对调查对象或热点进行分析；第三部分为对专业调查进行总结并提出相关政策建议。调研报告撰写要有一定理论深度，格式规范（参考公开发表学术论文格式规范），且字数不少于</w:t>
      </w:r>
      <w:r>
        <w:rPr>
          <w:rFonts w:cs="宋体" w:ascii="宋体" w:hAnsi="宋体"/>
          <w:sz w:val="24"/>
        </w:rPr>
        <w:t>3000</w:t>
      </w:r>
      <w:r>
        <w:rPr>
          <w:rFonts w:ascii="宋体" w:hAnsi="宋体" w:cs="宋体"/>
          <w:sz w:val="24"/>
        </w:rPr>
        <w:t>字。实习总结是对本人在整个实习期间的工作表现、体会与收获作如实反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经考核，成绩不合格者按学籍管理的有关规定处理。考核成绩记入学生成绩档案。</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五</w:t>
      </w:r>
      <w:r>
        <w:rPr>
          <w:rFonts w:ascii="宋体" w:hAnsi="宋体" w:cs="宋体"/>
          <w:b/>
          <w:bCs/>
          <w:sz w:val="28"/>
          <w:szCs w:val="28"/>
        </w:rPr>
        <w:t>、实习注意事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遵纪守法，讲文明、讲礼貌，充分体现大学生的良好精神风貌。要自尊、自爱、自强，关心集体，爱护公物，不要做有损于学校荣誉的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严格遵守实习单位的规章制度，严守国家与企业机密，保护公共财产。借阅的文件和资料不得丢失和损坏，未经实习单位同意，不得公开引用数字资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专业调查和实习活动须遵循科学、真实、合理的基本原则，严禁弄虚作假行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端正实习态度，学生实习不得迟到、早退，不得无故缺勤，有事需向带队教师和实习单位有关领导请假。</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要充分认识专业实习的重要性，认真完成实习内容，在实习中要积极主动地做好承担的任务，多向相关人员请教，加强实际操作能力的锻炼。</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注意人身和公共财务的安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ascii="宋体" w:hAnsi="宋体" w:cs="宋体"/>
          <w:sz w:val="24"/>
        </w:rPr>
        <w:t>、专业实习必须按规定时间进行。实习结束后必须及时总结，交回相关材料和参加实习交流。</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2:17:08Z</dcterms:created>
  <dc:creator>hp</dc:creator>
  <dc:description/>
  <dc:language>en-US</dc:language>
  <cp:lastModifiedBy>hp</cp:lastModifiedBy>
  <dcterms:modified xsi:type="dcterms:W3CDTF">2021-01-07T08:51: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