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313"/>
        <w:jc w:val="center"/>
        <w:textAlignment w:val="auto"/>
        <w:rPr>
          <w:rFonts w:ascii="宋体" w:hAnsi="宋体" w:eastAsia="宋体" w:cs="宋体"/>
          <w:sz w:val="24"/>
          <w:szCs w:val="24"/>
        </w:rPr>
      </w:pPr>
      <w:r>
        <w:rPr>
          <w:rFonts w:ascii="黑体" w:hAnsi="黑体" w:cs="黑体" w:eastAsia="黑体"/>
          <w:b/>
          <w:bCs/>
          <w:sz w:val="32"/>
          <w:szCs w:val="32"/>
        </w:rPr>
        <w:t>保险学</w:t>
      </w:r>
      <w:r>
        <w:rPr>
          <w:rFonts w:eastAsia="黑体" w:cs="黑体" w:ascii="黑体" w:hAnsi="黑体"/>
          <w:b/>
          <w:bCs/>
          <w:sz w:val="32"/>
          <w:szCs w:val="32"/>
        </w:rPr>
        <w:t>2018</w:t>
      </w:r>
      <w:r>
        <w:rPr>
          <w:rFonts w:ascii="黑体" w:hAnsi="黑体" w:cs="黑体" w:eastAsia="黑体"/>
          <w:b/>
          <w:bCs/>
          <w:sz w:val="32"/>
          <w:szCs w:val="32"/>
          <w:lang w:eastAsia="zh-CN"/>
        </w:rPr>
        <w:t>、</w:t>
      </w:r>
      <w:r>
        <w:rPr>
          <w:rFonts w:eastAsia="黑体" w:cs="黑体" w:ascii="黑体" w:hAnsi="黑体"/>
          <w:b/>
          <w:bCs/>
          <w:sz w:val="32"/>
          <w:szCs w:val="32"/>
        </w:rPr>
        <w:t>2019</w:t>
      </w:r>
      <w:r>
        <w:rPr>
          <w:rFonts w:ascii="黑体" w:hAnsi="黑体" w:cs="黑体" w:eastAsia="黑体"/>
          <w:b/>
          <w:bCs/>
          <w:sz w:val="32"/>
          <w:szCs w:val="32"/>
        </w:rPr>
        <w:t>级学生专业调查与实习计划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宋体" w:hAnsi="宋体" w:eastAsia="宋体" w:cs="宋体"/>
          <w:b/>
          <w:b/>
          <w:bCs/>
          <w:sz w:val="28"/>
          <w:szCs w:val="28"/>
        </w:rPr>
      </w:pPr>
      <w:r>
        <w:rPr>
          <w:rFonts w:ascii="宋体" w:hAnsi="宋体" w:cs="宋体"/>
          <w:b/>
          <w:bCs/>
          <w:sz w:val="28"/>
          <w:szCs w:val="28"/>
        </w:rPr>
        <w:t>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三</w:t>
      </w:r>
      <w:r>
        <w:rPr>
          <w:rFonts w:ascii="宋体" w:hAnsi="宋体" w:cs="宋体"/>
          <w:b/>
          <w:bCs/>
          <w:sz w:val="28"/>
          <w:szCs w:val="28"/>
        </w:rPr>
        <w:t>、实习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保险学专业方向学生专业调查与实习主要流向为保险公司、保险中介公司、银行、信托公司等金融部门及上市公司、非上市工商企业等。根据实习单位业务内容上的不同，在不同类型单位的实习侧重点也不同，要求学生能够结合自身专业特点和实习单位的特点，有意识地将自己的专长应用于实习业务中去。实习内容要紧紧围绕所在企业的经营管理等业务活动，并结合保险学专业的主要专业课程，把理论与实践有机联系起来，既注重对总体情况的了解和认识，又要有重点选择。实习重点参考内容如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一）保险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了解保险业的业务现状，所在保险公司的历史和企业文化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了解保险业法律法规、风险控制等规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熟悉保险业务与工作流程并参与保险产品营销</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利用所学知识具体分析某一保险产品的风险、收益等问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二）保险中介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了解保险中介行业运作体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熟悉保险中介相关业务的具体流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了解保险中介行业的有关国内外法律法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了解消费者对保险市场及保险产品的感性认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参与实习单位相关业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三）银行</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熟悉银行储蓄业务等具体工作</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掌握银行体系信贷风险管理的特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关注银行信贷、融资产品的创新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关注金融混业经营、金融中间业务以及个人理财业务的创新发展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掌握</w:t>
      </w:r>
      <w:r>
        <w:rPr>
          <w:rFonts w:ascii="宋体" w:hAnsi="宋体" w:cs="宋体"/>
          <w:sz w:val="24"/>
          <w:szCs w:val="24"/>
        </w:rPr>
        <w:t>银行保险的业务</w:t>
      </w:r>
      <w:r>
        <w:rPr>
          <w:rFonts w:ascii="宋体" w:hAnsi="宋体" w:cs="宋体"/>
          <w:sz w:val="24"/>
          <w:szCs w:val="24"/>
        </w:rPr>
        <w:t>模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四）信托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了解我国信托业的业务现状，掌握信托投资业务、委托存贷款业务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了解信托业法律法规、风险控制等规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掌握利息和租金的计算以及体验投资类金融公司的独有特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关注信托产品的创新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五）上市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熟悉所在企业的历史，熟悉公司上市的规范性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理清上市公司对于风险管理的需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学习上市公司如何处理经营过程中的风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六）非上市工商企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熟悉所在企业的历史</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理解规范的股份制企业的治理结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了解企业的财务状况，掌握企业的风险管理需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理清企业与保险市场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3:26:04Z</dcterms:created>
  <dc:creator>hp</dc:creator>
  <dc:description/>
  <dc:language>en-US</dc:language>
  <cp:lastModifiedBy>hp</cp:lastModifiedBy>
  <dcterms:modified xsi:type="dcterms:W3CDTF">2021-01-07T05:4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