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安徽财经大学学术期刊分类目录</w:t>
      </w: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(2016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一、权威期刊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</w:rPr>
        <w:t>一级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中国社会科学  经济研究 管理世界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SCI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SSCI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一区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</w:rPr>
        <w:t>二级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中国科学 </w:t>
      </w:r>
      <w:r>
        <w:rPr>
          <w:rFonts w:ascii="仿宋" w:hAnsi="仿宋" w:cs="宋体;SimSun" w:eastAsia="仿宋"/>
          <w:color w:val="FF6600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法学研究  文学评论  历史研究  哲学研究  科学学报   数学学报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(A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B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辑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 xml:space="preserve">)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经济学（季刊） 世界经济  金融研究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中国工业经济   会计研究  中国农村经济  统计研究  南开管理评论  管理科学学报  新华文摘（全文转载）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SCI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SSCI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二区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</w:rPr>
        <w:t>二、重点期刊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        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1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经济学 </w:t>
      </w:r>
    </w:p>
    <w:p>
      <w:pPr>
        <w:pStyle w:val="Normal"/>
        <w:widowControl/>
        <w:spacing w:before="280" w:after="280"/>
        <w:ind w:left="479" w:hanging="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数量经济技术经济研究    经济学家    经济科学   财贸经济  </w:t>
      </w:r>
    </w:p>
    <w:p>
      <w:pPr>
        <w:pStyle w:val="Normal"/>
        <w:widowControl/>
        <w:spacing w:before="280" w:after="280"/>
        <w:ind w:left="479" w:hanging="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财经研究  世界经济文汇  国际经济评论   南开经济研究   </w:t>
      </w:r>
    </w:p>
    <w:p>
      <w:pPr>
        <w:pStyle w:val="Normal"/>
        <w:widowControl/>
        <w:spacing w:before="280" w:after="280"/>
        <w:ind w:left="479" w:hanging="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财政研究  国际金融研究 农业经济问题  审计研究  经济理论</w:t>
      </w:r>
    </w:p>
    <w:p>
      <w:pPr>
        <w:pStyle w:val="Normal"/>
        <w:widowControl/>
        <w:spacing w:before="280" w:after="280"/>
        <w:ind w:left="47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与经济管理  经济学动态  国际贸易问题  税务研究 经济评论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2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管理学 </w:t>
      </w:r>
    </w:p>
    <w:p>
      <w:pPr>
        <w:pStyle w:val="Normal"/>
        <w:widowControl/>
        <w:spacing w:before="280" w:after="280"/>
        <w:ind w:firstLine="7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中国软科学 科学学研究   公共管理学报    科研管理</w:t>
      </w:r>
    </w:p>
    <w:p>
      <w:pPr>
        <w:pStyle w:val="Normal"/>
        <w:widowControl/>
        <w:spacing w:before="280" w:after="280"/>
        <w:ind w:firstLine="7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管理科学   经济管理  中国管理科学   外国经济与管理    </w:t>
      </w:r>
    </w:p>
    <w:p>
      <w:pPr>
        <w:pStyle w:val="Normal"/>
        <w:widowControl/>
        <w:spacing w:before="280" w:after="280"/>
        <w:ind w:firstLine="7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管理学报   系统工程理论与实践   管理工程学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3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法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中国法学    中外法学    法学家     法商研究     法学 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现代法学    清华法学   政法论坛     法律科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4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统计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数理统计与管理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5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历史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近代史研究   中国史研究  中国农史 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史学月刊  当代中国史研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6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马克思主义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马克思主义研究   求是  马克思主义与现实 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国外理论动态  教学与研究   当代世界与社会主义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7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教育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教育研究  北京大学教育评论  清华大学教育研究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高等教育研究  电化教育研究  开放教育研究 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8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人文、经济地理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地理研究  旅游学刊  经济地理 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9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社会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社会学研究  中国人口科学  社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10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体育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体育科学  天津体育学院学报 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11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图书馆、情报与文献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中国图书馆学报   大学图书馆学报  图书情报工作  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情报学报  图书情报知识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12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外国文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外国文学评论  外国文学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13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心理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心理学报  心理科学进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14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新闻学与传播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编辑学报  新闻与传播研究  中国科技期刊研究  国际新闻界 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15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艺术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音乐研究  文艺研究  美术研究  电影艺术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16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语言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外语教学与研究   外语电话教学   现代外语  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中国语文   当代语言学    汉语学报  语言研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17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哲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哲学动态  自然辩证法研究  道德与文明  世界哲学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18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政治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世界经济与政治  当代亚太  政治学研究  东北亚论坛 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外交评论  公共行政评论  现代国际关系  国际问题研究 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19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中国文学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文学遗产  文艺争鸣 文艺理论研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20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高校学报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(1)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以下大学学报的社科版：中国人民大学  北京大学 复旦大学 南京大学  南开大学 清华大学 浙江大学 中山大学 北京师范大学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(2)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以下大学学报的自然版：清华大学 北京大学 浙江大学 上海交通大学   复旦大学</w:t>
      </w:r>
    </w:p>
    <w:p>
      <w:pPr>
        <w:pStyle w:val="Normal"/>
        <w:widowControl/>
        <w:spacing w:before="280" w:after="280"/>
        <w:ind w:left="281" w:hanging="281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21.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 xml:space="preserve">综合类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术月刊  社会科学    江海学刊   开放时代   社会科学研究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文史哲    计算机学报  软件学报  计算机研究与发展  电子学报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人民日报（理论版） 光明日报（理论版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</w:rPr>
        <w:t>22.SCI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>、</w:t>
      </w:r>
      <w:r>
        <w:rPr>
          <w:rFonts w:eastAsia="仿宋" w:cs="宋体;SimSun" w:ascii="仿宋" w:hAnsi="仿宋"/>
          <w:b/>
          <w:color w:val="000000"/>
          <w:kern w:val="0"/>
          <w:sz w:val="28"/>
        </w:rPr>
        <w:t>SSCI</w:t>
      </w:r>
      <w:r>
        <w:rPr>
          <w:rFonts w:ascii="仿宋" w:hAnsi="仿宋" w:cs="宋体;SimSun" w:eastAsia="仿宋"/>
          <w:b/>
          <w:color w:val="000000"/>
          <w:kern w:val="0"/>
          <w:sz w:val="28"/>
        </w:rPr>
        <w:t>三区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Arial" w:eastAsia="仿宋"/>
          <w:b/>
          <w:color w:val="000000"/>
          <w:kern w:val="0"/>
          <w:sz w:val="28"/>
        </w:rPr>
        <w:t>三、核心期刊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除被列入上述权威、重点期刊目录之外的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CSSCI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来源期刊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人大复印资料（全文转载）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.SCI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SSCI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四区和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EI</w:t>
        <w:tab/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来源期刊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5.CSCD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来源期刊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" w:hAnsi="仿宋" w:cs="Arial" w:eastAsia="仿宋"/>
          <w:b/>
          <w:color w:val="000000"/>
          <w:kern w:val="0"/>
          <w:sz w:val="28"/>
        </w:rPr>
        <w:t>四、一般期刊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列入北京大学《中国人文社会科学核心期刊总览》的其他刊物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.CSSCI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扩展版来源期刊和集刊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普通全日制大学学报 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4. CSCD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扩展期刊</w:t>
      </w:r>
    </w:p>
    <w:p>
      <w:pPr>
        <w:pStyle w:val="Normal"/>
        <w:widowControl/>
        <w:spacing w:before="280" w:after="280"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5.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除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SCI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SSCI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和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EI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之外公开出版的外文期刊论文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7:57:00Z</dcterms:created>
  <dc:creator>Joyce</dc:creator>
  <dc:description/>
  <cp:keywords/>
  <dc:language>en-US</dc:language>
  <cp:lastModifiedBy>Joyce</cp:lastModifiedBy>
  <dcterms:modified xsi:type="dcterms:W3CDTF">2017-09-08T08:02:00Z</dcterms:modified>
  <cp:revision>1</cp:revision>
  <dc:subject/>
  <dc:title>安徽财经大学学术期刊分类目录(2016)</dc:title>
</cp:coreProperties>
</file>